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» на 2019-2021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1195"/>
        <w:gridCol w:w="708"/>
        <w:gridCol w:w="709"/>
        <w:gridCol w:w="9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оборуд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стройство а/б покрытия дворовой территории по ул. Луговая №8-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высадка саженцев, ели улич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 в ст. Курчанской по ул. Крас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метной документации, проведение строительного контр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ншла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решеток для ливневоотвода на ул. Горь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Луговой в пос. Светлый Путь Лен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(благоустройство) прилегающей территории к зданию ДК в пос. Светлый Путь Лен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(благоустройство) прилегающей территории к тротуару ул. Красной в ст. Курчан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</w:t>
      </w: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Е.А.Кулинич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1-12-20T19:49:00Z</cp:lastPrinted>
  <dcterms:modified xsi:type="dcterms:W3CDTF">2021-12-20T16:49:00Z</dcterms:modified>
  <cp:revision>119</cp:revision>
  <dc:subject/>
  <dc:title>ПРИЛОЖЕНИЕ № 1</dc:title>
</cp:coreProperties>
</file>